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650911868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43924848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